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Второвское сельское пос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Камешковского муниципального района 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02.10.2024                                                                                                     № 79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>Об утверждении отчета об исполнении</w:t>
      </w:r>
    </w:p>
    <w:p>
      <w:pPr>
        <w:pStyle w:val="Normal"/>
        <w:rPr>
          <w:i/>
          <w:i/>
        </w:rPr>
      </w:pPr>
      <w:r>
        <w:rPr>
          <w:i/>
        </w:rPr>
        <w:t xml:space="preserve">бюджета муниципального образования </w:t>
      </w:r>
    </w:p>
    <w:p>
      <w:pPr>
        <w:pStyle w:val="Normal"/>
        <w:rPr>
          <w:i/>
          <w:i/>
        </w:rPr>
      </w:pPr>
      <w:r>
        <w:rPr>
          <w:i/>
        </w:rPr>
        <w:t>Второвское Камешковского района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за 9 месяцев 2024 год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  администрация муниципального образования Второвское сельское поселение  Камешковского муниципального района Владимирской области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   Второвское Камешковского района за 9 месяцев 2024 года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Направить отчет об исполнении бюджета муниципального образования   за</w:t>
      </w:r>
    </w:p>
    <w:p>
      <w:pPr>
        <w:pStyle w:val="Normal"/>
        <w:jc w:val="both"/>
        <w:rPr/>
      </w:pPr>
      <w:r>
        <w:rPr>
          <w:sz w:val="28"/>
          <w:szCs w:val="28"/>
        </w:rPr>
        <w:t>9 месяцев 2024г. в Совет народных депутатов муниципального образования Второвское сельское поселение Камешковского муниципального района Владим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ведующего финансовым отделом, главного бухгалтера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подписания подлежит официальному опубликованию и  размещению на официальном сайте органов местного самоуправления муниципального образования Второвское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                                                                                          С.В.Левина    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2:36:00Z</dcterms:created>
  <dc:creator>MO Vtorovskoe</dc:creator>
  <dc:description/>
  <cp:keywords/>
  <dc:language>en-US</dc:language>
  <cp:lastModifiedBy>Admin</cp:lastModifiedBy>
  <cp:lastPrinted>2024-04-05T08:59:00Z</cp:lastPrinted>
  <dcterms:modified xsi:type="dcterms:W3CDTF">2024-10-03T07:15:00Z</dcterms:modified>
  <cp:revision>73</cp:revision>
  <dc:subject/>
  <dc:title/>
</cp:coreProperties>
</file>