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сельское поселение Камешковского муниципального района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9 месяцев 2024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4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9 месяцев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2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2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2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2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cp:lastPrinted>2022-07-14T09:16:00Z</cp:lastPrinted>
  <dcterms:modified xsi:type="dcterms:W3CDTF">2024-10-02T11:28:00Z</dcterms:modified>
  <cp:revision>39</cp:revision>
  <dc:subject/>
  <dc:title/>
</cp:coreProperties>
</file>