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Второвское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е поселение Камешковского муниципального райо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7.09.2024  </w:t>
        <w:tab/>
        <w:t xml:space="preserve">                                                                                        № 214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2.12.2023 № 171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4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5 и  2026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2.12.2023 № 171 «О бюджете муниципального образования Второвское Камешковского района на 2024 год и на плановый период 2025 и 2026 годов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4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7 100 тыс. 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35940,4 тыс. 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фицит бюджета муниципального образования в сумме 1159,6 тыс. 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5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3,4,5,6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4 год в сумме 618,4 тыс. 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4. Настоящее решение вступает в силу со дня подписания, подлежит официальному опубликованию в общественно-политической 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 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12-12T08:22:00Z</cp:lastPrinted>
  <dcterms:modified xsi:type="dcterms:W3CDTF">2024-09-30T11:18:00Z</dcterms:modified>
  <cp:revision>73</cp:revision>
  <dc:subject/>
  <dc:title>Ethan Frome</dc:title>
</cp:coreProperties>
</file>